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8 de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2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huitième épisode, structuration du sens et du code [eu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Lire l’épisode n°8 (seul ou avec l’aide de l’enseignant)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es répliques des différents personnage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a graphie du phonème [eu]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es lettres muettes dans un groupe de mot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Compléter un résumé dont des mots fréquents ont été supprimé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u w:val="single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établir l’ordre des mots d’une phras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</w:p>
    <w:p>
      <w:pPr>
        <w:pStyle w:val="Normal"/>
        <w:rPr>
          <w:rFonts w:ascii="Tahoma" w:hAnsi="Tahoma" w:eastAsia="Wingdings" w:cs="Wingdings"/>
          <w:sz w:val="20"/>
          <w:szCs w:val="20"/>
        </w:rPr>
      </w:pPr>
      <w:r>
        <w:rPr>
          <w:rFonts w:eastAsia="Wingdings" w:cs="Wingdings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5895"/>
        <w:gridCol w:w="238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’une activité de la classe.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_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 après lecture d’un texte narratif d’une dizaine de lignes comportant des mots usuels, identifier les personnages de ce dernier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’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74-7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4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 ils ouvrirent, ils réussirent, il prononça, imprudents 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notamment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  <w:u w:val="single"/>
              </w:rPr>
              <w:t>Lire l’épisode n°8</w:t>
            </w:r>
            <w:r>
              <w:rPr>
                <w:rFonts w:cs="Tahoma" w:ascii="Tahoma" w:hAnsi="Tahoma"/>
                <w:b/>
                <w:sz w:val="18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moins autonomes</w:t>
            </w:r>
            <w:r>
              <w:rPr>
                <w:rFonts w:cs="Tahoma" w:ascii="Tahoma" w:hAnsi="Tahoma"/>
                <w:sz w:val="18"/>
              </w:rPr>
              <w:t xml:space="preserve"> vont ensuite tenter de </w:t>
            </w:r>
            <w:r>
              <w:rPr>
                <w:rFonts w:cs="Tahoma" w:ascii="Tahoma" w:hAnsi="Tahoma"/>
                <w:color w:val="339966"/>
                <w:sz w:val="18"/>
              </w:rPr>
              <w:t>lire la première phrase du texte</w:t>
            </w:r>
            <w:r>
              <w:rPr>
                <w:rFonts w:cs="Tahoma" w:ascii="Tahoma" w:hAnsi="Tahoma"/>
                <w:sz w:val="18"/>
              </w:rPr>
              <w:t xml:space="preserve">, accompagnés par l’enseignant. Les autres élèves </w:t>
            </w:r>
            <w:r>
              <w:rPr>
                <w:rFonts w:cs="Tahoma" w:ascii="Tahoma" w:hAnsi="Tahoma"/>
                <w:color w:val="339966"/>
                <w:sz w:val="18"/>
              </w:rPr>
              <w:t>liront seuls ou par groupe de deux le huitième épisode</w:t>
            </w:r>
            <w:r>
              <w:rPr>
                <w:rFonts w:cs="Tahoma" w:ascii="Tahoma" w:hAnsi="Tahoma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e lecture collective est ensuite assurée pour les élèves à l’issue de cette phas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sont ensuite invités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ire le texte à six voix</w:t>
            </w:r>
            <w:r>
              <w:rPr>
                <w:rFonts w:cs="Tahoma" w:ascii="Tahoma" w:hAnsi="Tahoma"/>
                <w:sz w:val="18"/>
                <w:szCs w:val="18"/>
              </w:rPr>
              <w:t> : le jeune loup, les quatre agnelets, le narrateur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text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ils – ça – im – ou – u – pru – ils – ré – dents – il – pro – vrirent – ssirent – n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magique, repu, montagne, phrase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demande maintenant aux élèves d’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anticiper la suite de l’histoire </w:t>
            </w:r>
            <w:r>
              <w:rPr>
                <w:rFonts w:cs="Tahoma" w:ascii="Tahoma" w:hAnsi="Tahoma"/>
                <w:sz w:val="18"/>
              </w:rPr>
              <w:t xml:space="preserve">et leur demande alors : </w:t>
            </w:r>
            <w:r>
              <w:rPr>
                <w:rFonts w:cs="Tahoma" w:ascii="Tahoma" w:hAnsi="Tahoma"/>
                <w:color w:val="993366"/>
                <w:sz w:val="18"/>
              </w:rPr>
              <w:t>« Que va-t-il se passer ? 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validera alors les propositions des élèves par une lecture fina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’enseignant demande finaleme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pérer les répliques du jeune loup et des quatre agnelets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lettres muettes dans un groupe de mot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a graphie du phonème [eu]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compléter un résumé dont des mots fréquents ont été supprimés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établir l’ordre des mots d’une phras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48:00Z</dcterms:created>
  <dc:creator>DHALLUIN Emilie</dc:creator>
  <dc:description/>
  <cp:keywords/>
  <dc:language>en-US</dc:language>
  <cp:lastModifiedBy>DHALLUIN Emilie</cp:lastModifiedBy>
  <dcterms:modified xsi:type="dcterms:W3CDTF">2009-03-02T11:34:00Z</dcterms:modified>
  <cp:revision>3</cp:revision>
  <dc:subject/>
  <dc:title>Cycle : Cycle 2                            Séquence : Épisode n°8 de l'album Akli le jeune berger et le loup</dc:title>
</cp:coreProperties>
</file>