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REGLES A RESPECTER </w:t>
      </w:r>
      <w:r>
        <w:rPr>
          <w:sz w:val="24"/>
          <w:szCs w:val="24"/>
        </w:rPr>
        <w:t xml:space="preserve">pour le travail collectif dans le cadre du projet </w:t>
      </w:r>
      <w:r>
        <w:rPr>
          <w:rStyle w:val="StrongEmphasis"/>
          <w:color w:val="000000"/>
          <w:sz w:val="24"/>
          <w:szCs w:val="24"/>
        </w:rPr>
        <w:t>« Bloguons en français. Partagez vos passions !»</w:t>
      </w:r>
      <w:r>
        <w:rPr>
          <w:sz w:val="24"/>
          <w:szCs w:val="24"/>
        </w:rPr>
        <w:t xml:space="preserve"> : </w:t>
      </w:r>
      <w:hyperlink r:id="rId2">
        <w:r>
          <w:rPr>
            <w:rStyle w:val="InternetLink"/>
            <w:sz w:val="24"/>
            <w:szCs w:val="24"/>
          </w:rPr>
          <w:t>http://lewebpedagogique.com/nospassions/</w:t>
        </w:r>
      </w:hyperlink>
      <w:r>
        <w:rPr/>
        <w:t xml:space="preserve">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a langue de la correspondance sera le français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ur éviter tout malentendu, utiliser un langage simple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savoir que les blagues ne sont pas toujours interprétées de la même façon dans un autre pays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tre toujours poli(e)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80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e pas rédiger de texte à caractère diffamatoire, injurieux, raciste, violen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80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e pas publier d’image ou de texte à caractère obscène ou pornographiqu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80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specter les droits d’auteur : ne pas diffuser de documents sans l’accord de son auteur et indiquer ses sourc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80" w:leader="none"/>
        </w:tabs>
        <w:suppressAutoHyphens w:val="true"/>
        <w:spacing w:lineRule="auto" w:line="360"/>
        <w:jc w:val="both"/>
        <w:rPr/>
      </w:pPr>
      <w:r>
        <w:rPr>
          <w:sz w:val="24"/>
          <w:szCs w:val="24"/>
        </w:rPr>
        <w:t>Demander l’autorisation aux personnes dont vous souhaitez publier la photo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80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Eviter le plus possible les « copier-coller » de textes publiés sur Internet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e pas poster un article ou un commentaire sans qu’il soit validé par votre professeur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a personne fautive verra son article / commentaire supprimé. En cas de récidive, elle se verra interdire l’accès au blo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webpedagogique.com/nospassion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06:55:00Z</dcterms:created>
  <dc:creator>Geta</dc:creator>
  <dc:description/>
  <dc:language>en-US</dc:language>
  <cp:lastModifiedBy>Home</cp:lastModifiedBy>
  <dcterms:modified xsi:type="dcterms:W3CDTF">2010-05-22T06:55:00Z</dcterms:modified>
  <cp:revision>2</cp:revision>
  <dc:subject/>
  <dc:title>Annexe no</dc:title>
</cp:coreProperties>
</file>