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ACCORD DU PARENT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Je, soussigné (e), (nom-prénom)…………………………………………………….., parent de l’élève…………………………………………………….., accepte que ses textes/photos et enregistrements audio/vidéo, réalisés pendant cette année scolaire (2009-2010) dans le cadre du projet « Bloguons en français. Partagez vos passions ! »  soient publiés sur le blog/le site du lycée/du projet, sur ceux des professeurs coordonnateurs du projet ou dans une publication d’intérêt pédagogique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Date :                                                                                  Signature,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8:01:00Z</dcterms:created>
  <dc:creator>Home</dc:creator>
  <dc:description/>
  <dc:language>en-US</dc:language>
  <cp:lastModifiedBy>Home</cp:lastModifiedBy>
  <dcterms:modified xsi:type="dcterms:W3CDTF">2010-04-28T18:01:00Z</dcterms:modified>
  <cp:revision>1</cp:revision>
  <dc:subject/>
  <dc:title>ACCORD DU PARENT </dc:title>
</cp:coreProperties>
</file>