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ent procéder</w:t>
      </w:r>
    </w:p>
    <w:p>
      <w:pPr>
        <w:pStyle w:val="Normal"/>
        <w:jc w:val="center"/>
        <w:rPr>
          <w:lang w:val="fr-FR"/>
        </w:rPr>
      </w:pPr>
      <w:r>
        <w:rPr>
          <w:b/>
          <w:bCs/>
          <w:sz w:val="28"/>
          <w:lang w:val="fr-FR"/>
        </w:rPr>
        <w:t>Etapes pour réaliser une vidé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avoir une idée de sujet à approfondir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oisir un sujet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>2) recueillir les premiers éléments sur ce sujet : recherche de documentation écrite ou sur Internet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 documenter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 xml:space="preserve">3) Se renseigner sur les techniques de   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>réalisation d’une vidéo (cf. nos liens)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aître le vocabulaire utile à la réalisation d’une vidéo (types de plan, mouvements de la caméra…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Contacter les personnes à interviewer et décider les lieux et les dates des interviews.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grammer la ou les interviews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Préparer un plan de travail. Quel message veut-on communiquer ?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lasser les informations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Réaliser la ou les interviews.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éaliser la ou les interviews.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Réaliser un plan séquentiel en colonnes. Le prof pourra en proposer un ou les élèves pourront y réfléchir par groupes. cf. notre exemple de plan de travail ci-dessous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poser un plan séquentiel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Discuter ce plan en classe et le modifier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éaliser un plan séquentiel final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) Réaliser le matériel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enregistrer les bandes-so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faire les dessins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prendre les photos…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paration du matériel</w:t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) Monter la vidéo en utilisant par exemple le logiciel gratuit fourni avec la caméra.</w:t>
            </w:r>
          </w:p>
        </w:tc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ntage de la vidéo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XEMPLE DE PLAN SEQUENTIEL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ype d’imag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x off (ou texte lu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nde-s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us-tit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xte en surimpression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ot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s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déo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usiqu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registrement mp3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2:00Z</dcterms:created>
  <dc:creator>Ronni</dc:creator>
  <dc:description/>
  <cp:keywords/>
  <dc:language>en-US</dc:language>
  <cp:lastModifiedBy>Ronni</cp:lastModifiedBy>
  <dcterms:modified xsi:type="dcterms:W3CDTF">2011-05-19T07:13:00Z</dcterms:modified>
  <cp:revision>1</cp:revision>
  <dc:subject/>
  <dc:title/>
</cp:coreProperties>
</file>