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67175" cy="5781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5781600"/>
                          <a:chOff x="0" y="0"/>
                          <a:chExt cx="4067280" cy="578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57560" cy="57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67280" cy="57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25pt;height:455.25pt" coordorigin="0,0" coordsize="6405,9105">
                <v:rect id="shape_0" stroked="f" o:allowincell="f" style="position:absolute;left:0;top:0;width:6389;height:9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404;height:910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10790" cy="3082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02:00Z</dcterms:created>
  <dc:creator>internet</dc:creator>
  <dc:description/>
  <cp:keywords/>
  <dc:language>en-US</dc:language>
  <cp:lastModifiedBy>internet</cp:lastModifiedBy>
  <dcterms:modified xsi:type="dcterms:W3CDTF">2009-12-16T20:10:00Z</dcterms:modified>
  <cp:revision>1</cp:revision>
  <dc:subject/>
  <dc:title> </dc:title>
</cp:coreProperties>
</file>