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44pt;margin-top:-13.25pt;width:138.7pt;height:28.45pt;mso-wrap-style:none;v-text-anchor:middle" type="_x0000_t136">
            <v:path textpathok="t"/>
            <v:textpath on="t" fitshape="t" string="Worksheet" style="font-family:&quot;Arial Black&quot;;font-size:20pt"/>
            <v:fill o:detectmouseclick="t" type="solid" color2="yellow"/>
            <v:stroke color="red" weight="19080" joinstyle="miter" endcap="flat"/>
            <w10:wrap type="squar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86385</wp:posOffset>
                </wp:positionV>
                <wp:extent cx="3429000" cy="1371600"/>
                <wp:effectExtent l="382270" t="5080" r="5715" b="5715"/>
                <wp:wrapTight wrapText="bothSides">
                  <wp:wrapPolygon edited="0">
                    <wp:start x="3588" y="0"/>
                    <wp:lineTo x="3591" y="0"/>
                    <wp:lineTo x="2960" y="0"/>
                    <wp:lineTo x="2341" y="166"/>
                    <wp:lineTo x="1795" y="481"/>
                    <wp:lineTo x="1249" y="796"/>
                    <wp:lineTo x="796" y="1250"/>
                    <wp:lineTo x="481" y="1796"/>
                    <wp:lineTo x="166" y="2342"/>
                    <wp:lineTo x="0" y="2961"/>
                    <wp:lineTo x="0" y="3592"/>
                    <wp:lineTo x="-2332" y="4860"/>
                    <wp:lineTo x="0" y="8970"/>
                    <wp:lineTo x="0" y="12630"/>
                    <wp:lineTo x="0" y="15320"/>
                    <wp:lineTo x="0" y="18010"/>
                    <wp:lineTo x="0" y="18018"/>
                    <wp:lineTo x="0" y="18649"/>
                    <wp:lineTo x="166" y="19268"/>
                    <wp:lineTo x="481" y="19814"/>
                    <wp:lineTo x="796" y="20360"/>
                    <wp:lineTo x="1249" y="20814"/>
                    <wp:lineTo x="1795" y="21129"/>
                    <wp:lineTo x="2341" y="21444"/>
                    <wp:lineTo x="2960" y="21610"/>
                    <wp:lineTo x="3591" y="21610"/>
                    <wp:lineTo x="6280" y="21610"/>
                    <wp:lineTo x="8968" y="21610"/>
                    <wp:lineTo x="12632" y="21610"/>
                    <wp:lineTo x="15320" y="21610"/>
                    <wp:lineTo x="18012" y="21610"/>
                    <wp:lineTo x="18013" y="21610"/>
                    <wp:lineTo x="18644" y="21610"/>
                    <wp:lineTo x="19263" y="21444"/>
                    <wp:lineTo x="19809" y="21129"/>
                    <wp:lineTo x="20355" y="20814"/>
                    <wp:lineTo x="20808" y="20360"/>
                    <wp:lineTo x="21123" y="19814"/>
                    <wp:lineTo x="21438" y="19268"/>
                    <wp:lineTo x="21604" y="18649"/>
                    <wp:lineTo x="21604" y="18018"/>
                    <wp:lineTo x="21604" y="15320"/>
                    <wp:lineTo x="21604" y="12630"/>
                    <wp:lineTo x="21604" y="8970"/>
                    <wp:lineTo x="21604" y="6280"/>
                    <wp:lineTo x="21604" y="3590"/>
                    <wp:lineTo x="21604" y="3592"/>
                    <wp:lineTo x="21604" y="3592"/>
                    <wp:lineTo x="21604" y="2961"/>
                    <wp:lineTo x="21438" y="2342"/>
                    <wp:lineTo x="21123" y="1796"/>
                    <wp:lineTo x="20808" y="1250"/>
                    <wp:lineTo x="20355" y="796"/>
                    <wp:lineTo x="19809" y="481"/>
                    <wp:lineTo x="19263" y="166"/>
                    <wp:lineTo x="18644" y="0"/>
                    <wp:lineTo x="18013" y="0"/>
                    <wp:lineTo x="15320" y="0"/>
                    <wp:lineTo x="12632" y="0"/>
                    <wp:lineTo x="8968" y="0"/>
                    <wp:lineTo x="6280" y="0"/>
                    <wp:lineTo x="3588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371600"/>
                        </a:xfrm>
                        <a:prstGeom prst="wedgeRoundRectCallout">
                          <a:avLst>
                            <a:gd name="adj1" fmla="val -60796"/>
                            <a:gd name="adj2" fmla="val -27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Hello! My name’s Paul Jones and this is Ann Miller. We are good friends. I’m 21 and Ann is 18. I’m from Manchester and Ann is from London. We are English. I’m a footballer in the Manchester team and Ann is a model. She’s very pretty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62pt;margin-top:22.55pt;width:269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GB" w:bidi="ar-SA"/>
                        </w:rPr>
                        <w:t>Hello! My name’s Paul Jones and this is Ann Miller. We are good friends. I’m 21 and Ann is 18. I’m from Manchester and Ann is from London. We are English. I’m a footballer in the Manchester team and Ann is a model. She’s very pretty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Tahoma" w:ascii="Tahoma" w:hAnsi="Tahoma"/>
          <w:b/>
          <w:lang w:val="en-GB"/>
        </w:rPr>
        <w:t>A – Read the text and answer the questions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drawing>
          <wp:inline distT="0" distB="0" distL="0" distR="0">
            <wp:extent cx="1718310" cy="1259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before="120" w:after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1 – Are Paul and Ann good friends? ____________________________________</w:t>
      </w:r>
    </w:p>
    <w:p>
      <w:pPr>
        <w:pStyle w:val="Normal"/>
        <w:spacing w:before="120" w:after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2 – How old is Paul? ________________________________________________</w:t>
      </w:r>
    </w:p>
    <w:p>
      <w:pPr>
        <w:pStyle w:val="Normal"/>
        <w:spacing w:before="120" w:after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3 – Is Ann 21? _____________________________________________________</w:t>
      </w:r>
    </w:p>
    <w:p>
      <w:pPr>
        <w:pStyle w:val="Normal"/>
        <w:spacing w:before="120" w:after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4 – Is Paul from Manchester? __________________________________________</w:t>
      </w:r>
    </w:p>
    <w:p>
      <w:pPr>
        <w:pStyle w:val="Normal"/>
        <w:spacing w:before="120" w:after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5 – Where is Ann from? ______________________________________________</w:t>
      </w:r>
    </w:p>
    <w:p>
      <w:pPr>
        <w:pStyle w:val="Normal"/>
        <w:spacing w:before="120" w:after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6 – What nationality are they? _________________________________________</w:t>
      </w:r>
    </w:p>
    <w:p>
      <w:pPr>
        <w:pStyle w:val="Normal"/>
        <w:spacing w:before="120" w:after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7 - Is she a model? __________________________________________________</w:t>
      </w:r>
    </w:p>
    <w:p>
      <w:pPr>
        <w:pStyle w:val="Normal"/>
        <w:spacing w:before="120" w:after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8 – What’s his job? __________________________________________________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tabs>
          <w:tab w:val="clear" w:pos="708"/>
          <w:tab w:val="left" w:pos="-567" w:leader="none"/>
        </w:tabs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tabs>
          <w:tab w:val="clear" w:pos="708"/>
          <w:tab w:val="left" w:pos="-567" w:leader="none"/>
        </w:tabs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H – Write a short text about David Holmes.</w:t>
      </w:r>
    </w:p>
    <w:p>
      <w:pPr>
        <w:pStyle w:val="Normal"/>
        <w:rPr>
          <w:rFonts w:ascii="Tahoma" w:hAnsi="Tahoma" w:cs="Tahoma"/>
          <w:b/>
          <w:b/>
          <w:bCs/>
          <w:lang w:val="en-GB" w:eastAsia="en-US"/>
        </w:rPr>
      </w:pPr>
      <w:r>
        <w:rPr>
          <w:rFonts w:cs="Tahoma" w:ascii="Tahoma" w:hAnsi="Tahoma"/>
          <w:b/>
          <w:bCs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56845</wp:posOffset>
                </wp:positionV>
                <wp:extent cx="3771900" cy="217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71pt;mso-wrap-distance-left:9.05pt;mso-wrap-distance-right:9.05pt;mso-wrap-distance-top:0pt;mso-wrap-distance-bottom:0pt;margin-top:12.3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lang w:val="en-GB" w:eastAsia="en-US"/>
        </w:rPr>
      </w:pPr>
      <w:r>
        <w:rPr>
          <w:rFonts w:cs="Tahoma" w:ascii="Tahoma" w:hAnsi="Tahom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53670</wp:posOffset>
                </wp:positionV>
                <wp:extent cx="2180590" cy="18637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6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Name: David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Surname: Holme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Age: 37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Address: 42, Queen Street, Oxford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Nationality: English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Job: Policema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Favourite team: Chelse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6.75pt;mso-wrap-distance-left:9.05pt;mso-wrap-distance-right:9.05pt;mso-wrap-distance-top:0pt;mso-wrap-distance-bottom:0pt;margin-top:12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  <w:t>Name: David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  <w:t>Surname: Holmes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  <w:t>Age: 37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  <w:t>Address: 42, Queen Street, Oxford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  <w:t>Nationality: English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  <w:t>Job: Policeman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  <w:t>Favourite team: Chelsea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lang w:val="en-GB"/>
        </w:rPr>
        <w:t xml:space="preserve">                                        </w:t>
      </w:r>
    </w:p>
    <w:p>
      <w:pPr>
        <w:pStyle w:val="Normal"/>
        <w:jc w:val="right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 w:eastAsia="en-US"/>
        </w:rPr>
      </w:pPr>
      <w:r>
        <w:rPr>
          <w:rFonts w:cs="Tahoma" w:ascii="Tahoma" w:hAnsi="Tahoma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909060</wp:posOffset>
            </wp:positionH>
            <wp:positionV relativeFrom="paragraph">
              <wp:posOffset>365125</wp:posOffset>
            </wp:positionV>
            <wp:extent cx="762000" cy="1800225"/>
            <wp:effectExtent l="0" t="0" r="0" b="0"/>
            <wp:wrapTight wrapText="bothSides">
              <wp:wrapPolygon edited="0">
                <wp:start x="10249" y="110"/>
                <wp:lineTo x="8900" y="566"/>
                <wp:lineTo x="7821" y="1367"/>
                <wp:lineTo x="7550" y="2510"/>
                <wp:lineTo x="8630" y="3768"/>
                <wp:lineTo x="5393" y="4454"/>
                <wp:lineTo x="1886" y="5482"/>
                <wp:lineTo x="1077" y="7425"/>
                <wp:lineTo x="1077" y="9255"/>
                <wp:lineTo x="4044" y="11084"/>
                <wp:lineTo x="5123" y="12912"/>
                <wp:lineTo x="5932" y="14741"/>
                <wp:lineTo x="7012" y="16566"/>
                <wp:lineTo x="7821" y="20224"/>
                <wp:lineTo x="5932" y="20680"/>
                <wp:lineTo x="5663" y="20795"/>
                <wp:lineTo x="6741" y="21255"/>
                <wp:lineTo x="14845" y="21255"/>
                <wp:lineTo x="16463" y="21141"/>
                <wp:lineTo x="16463" y="20910"/>
                <wp:lineTo x="14574" y="20224"/>
                <wp:lineTo x="15384" y="16566"/>
                <wp:lineTo x="16463" y="14741"/>
                <wp:lineTo x="17273" y="11084"/>
                <wp:lineTo x="20240" y="9255"/>
                <wp:lineTo x="20240" y="7425"/>
                <wp:lineTo x="18891" y="5366"/>
                <wp:lineTo x="17273" y="4684"/>
                <wp:lineTo x="14036" y="3768"/>
                <wp:lineTo x="14574" y="2284"/>
                <wp:lineTo x="14845" y="1367"/>
                <wp:lineTo x="13496" y="455"/>
                <wp:lineTo x="11608" y="110"/>
                <wp:lineTo x="10249" y="11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0" r="-4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566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sz w:val="48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47:00Z</dcterms:created>
  <dc:creator>Fátima Sousa</dc:creator>
  <dc:description/>
  <cp:keywords/>
  <dc:language>en-US</dc:language>
  <cp:lastModifiedBy>Cathy</cp:lastModifiedBy>
  <cp:lastPrinted>2005-10-23T23:11:00Z</cp:lastPrinted>
  <dcterms:modified xsi:type="dcterms:W3CDTF">2008-09-23T18:50:00Z</dcterms:modified>
  <cp:revision>4</cp:revision>
  <dc:subject/>
  <dc:title>Escola E</dc:title>
</cp:coreProperties>
</file>