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9921240</wp:posOffset>
                </wp:positionV>
                <wp:extent cx="7658100" cy="10858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58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pt;margin-top:-781.2pt;width:602.95pt;height:85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7429500" cy="685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685800"/>
                        </a:xfrm>
                        <a:prstGeom prst="rect">
                          <a:avLst/>
                        </a:prstGeom>
                        <a:solidFill>
                          <a:srgbClr val="ff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f" o:allowincell="f" style="position:absolute;margin-left:-81pt;margin-top:-63pt;width:584.95pt;height:53.95pt;mso-wrap-style:none;v-text-anchor:middle">
                <v:fill o:detectmouseclick="t" type="solid" color2="#00cc66"/>
                <v:stroke color="#3465a4" joinstyle="round" endcap="flat"/>
                <w10:wrap type="topAndBottom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72pt;margin-top:-54pt;width:566.95pt;height:35.95pt;mso-wrap-style:none;v-text-anchor:middle" type="_x0000_t136">
            <v:path textpathok="t"/>
            <v:textpath on="t" fitshape="t" string="A/AN-SOME-ANY-NO" style="font-family:&quot;Arial Black&quot;;font-size:12pt"/>
            <v:fill o:detectmouseclick="t" type="solid" color2="black"/>
            <v:stroke color="#3465a4" joinstyle="round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342900</wp:posOffset>
            </wp:positionV>
            <wp:extent cx="914400" cy="2476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14400</wp:posOffset>
            </wp:positionH>
            <wp:positionV relativeFrom="paragraph">
              <wp:posOffset>5829300</wp:posOffset>
            </wp:positionV>
            <wp:extent cx="2971800" cy="3771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1988820" cy="252920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5292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>A / AN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is used before countable nouns in the singular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I’ve got a red jacket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She’s got an umbrella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A / AN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is not used before uncountable nouns unless we use an expression of quantity that make the uncountable noun countable. Some of these expressions are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A bunch, a piece, a jar, a bottle, a bar, a tube, a glass, a dozen, a kilo, a can, a tin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There is a kilo of sugar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FF"/>
                                <w:sz w:val="18"/>
                              </w:rPr>
                              <w:t>I’ve got a jar of j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56.6pt;height:199.15pt;mso-wrap-distance-left:9.05pt;mso-wrap-distance-right:9.05pt;mso-wrap-distance-top:0pt;mso-wrap-distance-bottom:0pt;margin-top:26.65pt;mso-position-vertical-relative:text;margin-left:-63.3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>A / AN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 is used before countable nouns in the singular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I’ve got a red jacket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She’s got an umbrella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A / AN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is not used before uncountable nouns unless we use an expression of quantity that make the uncountable noun countable. Some of these expressions are: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A bunch, a piece, a jar, a bottle, a bar, a tube, a glass, a dozen, a kilo, a can, a tin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There is a kilo of sugar.</w:t>
                      </w:r>
                    </w:p>
                    <w:p>
                      <w:pPr>
                        <w:pStyle w:val="Corpsdetexte3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FF"/>
                          <w:sz w:val="18"/>
                        </w:rPr>
                        <w:t>I’ve got a jar of jam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338455</wp:posOffset>
                </wp:positionV>
                <wp:extent cx="1988820" cy="252920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52920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SOME/ANY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are used before  plural countable nouns and before uncountable nouns;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FF"/>
                                <w:sz w:val="18"/>
                              </w:rPr>
                              <w:t>She’s got some pencils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FF"/>
                                <w:sz w:val="18"/>
                              </w:rPr>
                              <w:t>Is there any sugar in the bowl?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SOME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is used in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/>
                                <w:color w:val="FF0000"/>
                                <w:sz w:val="18"/>
                              </w:rPr>
                              <w:t xml:space="preserve">affirmative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8"/>
                              </w:rPr>
                              <w:t>sentences and also in questions that are offers or requests: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FF"/>
                                <w:sz w:val="18"/>
                              </w:rPr>
                              <w:t>Would you like some tomato sauce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>ANY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is used in negative sentences and questions.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I haven’t got any cheese.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Is there any butter in the frid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56.6pt;height:199.15pt;mso-wrap-distance-left:9.05pt;mso-wrap-distance-right:9.05pt;mso-wrap-distance-top:0pt;mso-wrap-distance-bottom:0pt;margin-top:26.65pt;mso-position-vertical-relative:text;margin-left:98.6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SOME/ANY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18"/>
                        </w:rPr>
                        <w:t xml:space="preserve"> are used before  plural countable nouns and before uncountable nouns; </w:t>
                      </w:r>
                    </w:p>
                    <w:p>
                      <w:pPr>
                        <w:pStyle w:val="Corpsdetexte3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FF"/>
                          <w:sz w:val="18"/>
                        </w:rPr>
                        <w:t>She’s got some pencils.</w:t>
                      </w:r>
                    </w:p>
                    <w:p>
                      <w:pPr>
                        <w:pStyle w:val="Corpsdetexte3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FF"/>
                          <w:sz w:val="18"/>
                        </w:rPr>
                        <w:t>Is there any sugar in the bowl?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SOME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18"/>
                        </w:rPr>
                        <w:t xml:space="preserve"> is used in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aps/>
                          <w:color w:val="FF0000"/>
                          <w:sz w:val="18"/>
                        </w:rPr>
                        <w:t xml:space="preserve">affirmative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18"/>
                        </w:rPr>
                        <w:t>sentences and also in questions that are offers or requests:</w:t>
                      </w:r>
                    </w:p>
                    <w:p>
                      <w:pPr>
                        <w:pStyle w:val="Corpsdetexte3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FF"/>
                          <w:sz w:val="18"/>
                        </w:rPr>
                        <w:t>Would you like some tomato sauce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>ANY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 is used in negative sentences and questions.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I haven’t got any cheese.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Is there any butter in the fridge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494790" cy="23749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GB"/>
                              </w:rPr>
                              <w:t>A/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CC" style="position:absolute;rotation:-0;width:117.7pt;height:18.7pt;mso-wrap-distance-left:9.05pt;mso-wrap-distance-right:9.05pt;mso-wrap-distance-top:0pt;mso-wrap-distance-bottom:0pt;margin-top:-0.35pt;mso-position-vertical-relative:text;margin-left:-45.3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color w:val="000000"/>
                          <w:sz w:val="20"/>
                          <w:lang w:val="en-GB"/>
                        </w:rPr>
                        <w:t>A/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494790" cy="23749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0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  <w:lang w:val="en-GB"/>
                              </w:rPr>
                              <w:t>SOME / 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17.7pt;height:18.7pt;mso-wrap-distance-left:9.05pt;mso-wrap-distance-right:9.05pt;mso-wrap-distance-top:0pt;mso-wrap-distance-bottom:0pt;margin-top:-0.35pt;mso-position-vertical-relative:text;margin-left:116.6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20"/>
                          <w:szCs w:val="18"/>
                          <w:lang w:val="en-GB"/>
                        </w:rPr>
                      </w:pPr>
                      <w:r>
                        <w:rPr>
                          <w:color w:val="000000"/>
                          <w:sz w:val="20"/>
                          <w:szCs w:val="18"/>
                          <w:lang w:val="en-GB"/>
                        </w:rPr>
                        <w:t>SOME / A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338455</wp:posOffset>
                </wp:positionV>
                <wp:extent cx="1988820" cy="252349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5234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NO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is sometimes used instead o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>not … any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. When “no” is used to replace “any” in a sentence you must remember that the verb can´t be in the negative. We must always use it in the positive form to avoid making a double negative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Ex: 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I haven’t got any money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Or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I have no money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>We can´t say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strike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trike/>
                                <w:color w:val="FF0000"/>
                                <w:sz w:val="18"/>
                              </w:rPr>
                              <w:t>I haven’t no money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There isn’t any sugar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Or: 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</w:rPr>
                              <w:t>There is no sugar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Not: </w:t>
                            </w:r>
                            <w:r>
                              <w:rPr>
                                <w:i/>
                                <w:iCs/>
                                <w:strike/>
                                <w:color w:val="FF0000"/>
                                <w:sz w:val="18"/>
                              </w:rPr>
                              <w:t>There isn’t no sugar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56.6pt;height:198.7pt;mso-wrap-distance-left:9.05pt;mso-wrap-distance-right:9.05pt;mso-wrap-distance-top:0pt;mso-wrap-distance-bottom:0pt;margin-top:26.65pt;mso-position-vertical-relative:text;margin-left:260.6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NO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is sometimes used instead of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  <w:t>not … any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. When “no” is used to replace “any” in a sentence you must remember that the verb can´t be in the negative. We must always use it in the positive form to avoid making a double negative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Ex: </w:t>
                      </w: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I haven’t got any money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Or: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I have no money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>We can´t say: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strike/>
                          <w:color w:val="FF0000"/>
                          <w:sz w:val="18"/>
                        </w:rPr>
                      </w:pPr>
                      <w:r>
                        <w:rPr>
                          <w:i/>
                          <w:iCs/>
                          <w:strike/>
                          <w:color w:val="FF0000"/>
                          <w:sz w:val="18"/>
                        </w:rPr>
                        <w:t>I haven’t no money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There isn’t any sugar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Or: </w:t>
                      </w:r>
                      <w:r>
                        <w:rPr>
                          <w:i/>
                          <w:iCs/>
                          <w:color w:val="0000FF"/>
                          <w:sz w:val="18"/>
                        </w:rPr>
                        <w:t>There is no sugar.</w:t>
                      </w:r>
                    </w:p>
                    <w:p>
                      <w:pPr>
                        <w:pStyle w:val="Corpsdetexte2"/>
                        <w:rPr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</w:rPr>
                        <w:t xml:space="preserve">Not: </w:t>
                      </w:r>
                      <w:r>
                        <w:rPr>
                          <w:i/>
                          <w:iCs/>
                          <w:strike/>
                          <w:color w:val="FF0000"/>
                          <w:sz w:val="18"/>
                        </w:rPr>
                        <w:t>There isn’t no sugar.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color w:val="00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sz w:val="1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494790" cy="23749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GB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17.7pt;height:18.7pt;mso-wrap-distance-left:9.05pt;mso-wrap-distance-right:9.05pt;mso-wrap-distance-top:0pt;mso-wrap-distance-bottom:0pt;margin-top:-0.35pt;mso-position-vertical-relative:text;margin-left:278.6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color w:val="000000"/>
                          <w:sz w:val="20"/>
                          <w:lang w:val="en-GB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2967355</wp:posOffset>
                </wp:positionV>
                <wp:extent cx="3666490" cy="275209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75209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Rewrite the following sentences using “no”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re isn’t any bread left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18"/>
                              </w:rPr>
                              <w:t>Ex: There is no bread left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re aren’t any people at the library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 hasn’t got any English book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re isn’t a reason to get angry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ul hasn’t got any computer game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re aren’t any good programmes on TV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da hasn´t got any chance to pass the exam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 kids haven’t got any money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288.7pt;height:216.7pt;mso-wrap-distance-left:9.05pt;mso-wrap-distance-right:9.05pt;mso-wrap-distance-top:0pt;mso-wrap-distance-bottom:0pt;margin-top:233.65pt;mso-position-vertical-relative:text;margin-left:-63.3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</w:rPr>
                        <w:t xml:space="preserve">A </w:t>
                      </w:r>
                      <w:r>
                        <w:rPr>
                          <w:b/>
                          <w:bCs/>
                          <w:sz w:val="18"/>
                        </w:rPr>
                        <w:t>-Rewrite the following sentences using “no”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re isn’t any bread left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18"/>
                        </w:rPr>
                        <w:t>Ex: There is no bread left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re aren’t any people at the library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e hasn’t got any English books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re isn’t a reason to get angry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ul hasn’t got any computer games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re aren’t any good programmes on TV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inda hasn´t got any chance to pass the exam.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 kids haven’t got any money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2967355</wp:posOffset>
                </wp:positionV>
                <wp:extent cx="3209290" cy="275209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B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Fill in the blanks in the questions and then answer them using the word in brack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Is there …………. Wine in the bottle? .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some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18"/>
                              </w:rPr>
                              <w:t>Ex: Yes, there is so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Have you got …………… coins?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o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Are there ………. men waiting in the bank?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any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Has she got …………… umbrella?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one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No,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Is there ……….. furniture in the office?.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some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Have you got …………… coffee?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o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Are there ………. teachers in the room.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some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GB"/>
                              </w:rPr>
                              <w:t xml:space="preserve">Has she got …………. friends?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o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ECFF" style="position:absolute;rotation:-0;width:252.7pt;height:216.7pt;mso-wrap-distance-left:9.05pt;mso-wrap-distance-right:9.05pt;mso-wrap-distance-top:0pt;mso-wrap-distance-bottom:0pt;margin-top:233.65pt;mso-position-vertical-relative:text;margin-left:233.6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</w:rPr>
                        <w:t xml:space="preserve">B </w:t>
                      </w:r>
                      <w:r>
                        <w:rPr>
                          <w:b/>
                          <w:bCs/>
                          <w:sz w:val="18"/>
                        </w:rPr>
                        <w:t>-Fill in the blanks in the questions and then answer them using the word in bracket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Is there …………. Wine in the bottle? .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some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18"/>
                        </w:rPr>
                        <w:t>Ex: Yes, there is so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Have you got …………… coins?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o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Are there ………. men waiting in the bank?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any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Has she got …………… umbrella? 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one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No,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Is there ……….. furniture in the office?.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some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Have you got …………… coffee?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o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Are there ………. teachers in the room.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some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GB"/>
                        </w:rPr>
                        <w:t xml:space="preserve">Has she got …………. friends? 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o</w:t>
                      </w:r>
                      <w:r>
                        <w:rPr>
                          <w:rFonts w:cs="Verdana" w:ascii="Verdana" w:hAnsi="Verdana"/>
                          <w:color w:val="FF0000"/>
                          <w:sz w:val="18"/>
                          <w:lang w:val="en-GB"/>
                        </w:rPr>
                        <w:t>)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5824855</wp:posOffset>
                </wp:positionV>
                <wp:extent cx="4009390" cy="366649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666490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C </w:t>
                            </w:r>
                            <w:r>
                              <w:rPr>
                                <w:sz w:val="18"/>
                              </w:rPr>
                              <w:t>-Look at the pictures and fill in the blanks using “a/an”, “some” , “any” or “no”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I’m very thirsty. I need to drink _________ wa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I went to the library but I didn’t find ______ interesting boo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Would you like _________ toast for breakfa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The man has _________ money. He´s completely bro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There is _________ piece of cake in the fridge for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There are _________ apples in the basket. It´s emp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Are there ________ letters in the mail box? – Yes, it’s fu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Are there ____ people at the bus stop? -No, there aren’t _________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_______ policewoman helped the child who had got lo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Mark likes to have ______ coffee during the break at the off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Was there _______ snow on the roof? – Yes, a l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lang w:val="en-GB"/>
                              </w:rPr>
                              <w:t>I have ______ bottle of milk delivered to my house every day.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315.7pt;height:288.7pt;mso-wrap-distance-left:9.05pt;mso-wrap-distance-right:9.05pt;mso-wrap-distance-top:0pt;mso-wrap-distance-bottom:0pt;margin-top:458.65pt;mso-position-vertical-relative:text;margin-left:170.6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 xml:space="preserve">C </w:t>
                      </w:r>
                      <w:r>
                        <w:rPr>
                          <w:sz w:val="18"/>
                        </w:rPr>
                        <w:t>-Look at the pictures and fill in the blanks using “a/an”, “some” , “any” or “no”.</w:t>
                      </w:r>
                    </w:p>
                    <w:p>
                      <w:pPr>
                        <w:pStyle w:val="Corpsdetexte3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Corpsdetexte3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I’m very thirsty. I need to drink _________ wa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I went to the library but I didn’t find ______ interesting boo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Would you like _________ toast for breakfa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The man has _________ money. He´s completely brok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There is _________ piece of cake in the fridge for y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There are _________ apples in the basket. It´s emp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Are there ________ letters in the mail box? – Yes, it’s fu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Are there ____ people at the bus stop? -No, there aren’t _________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_______ policewoman helped the child who had got lo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Mark likes to have ______ coffee during the break at the offi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Was there _______ snow on the roof? – Yes, a l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lang w:val="en-GB"/>
                        </w:rPr>
                        <w:t>I have ______ bottle of milk delivered to my house every day.</w:t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42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FFFFFF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  <w:i w:val="false"/>
      <w:sz w:val="16"/>
    </w:rPr>
  </w:style>
  <w:style w:type="character" w:styleId="WW8Num2z1">
    <w:name w:val="WW8Num2z1"/>
    <w:qFormat/>
    <w:rPr>
      <w:rFonts w:ascii="Verdana" w:hAnsi="Verdana" w:cs="Verdana"/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color w:val="FF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color w:val="FF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16"/>
    </w:rPr>
  </w:style>
  <w:style w:type="character" w:styleId="WW8Num9z0">
    <w:name w:val="WW8Num9z0"/>
    <w:qFormat/>
    <w:rPr>
      <w:rFonts w:ascii="Wingdings 2" w:hAnsi="Wingdings 2" w:cs="Wingdings 2"/>
      <w:b w:val="false"/>
      <w:i w:val="false"/>
      <w:color w:val="FF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FF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Verdana" w:hAnsi="Verdana" w:cs="Verdana"/>
      <w:sz w:val="16"/>
      <w:lang w:val="en-GB"/>
    </w:rPr>
  </w:style>
  <w:style w:type="paragraph" w:styleId="Corpsdetexte3">
    <w:name w:val="Corps de texte 3"/>
    <w:basedOn w:val="Normal"/>
    <w:qFormat/>
    <w:pPr/>
    <w:rPr>
      <w:rFonts w:ascii="Verdana" w:hAnsi="Verdana" w:cs="Verdana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32:00Z</dcterms:created>
  <dc:creator>Ana</dc:creator>
  <dc:description/>
  <cp:keywords/>
  <dc:language>en-US</dc:language>
  <cp:lastModifiedBy>Cathy</cp:lastModifiedBy>
  <dcterms:modified xsi:type="dcterms:W3CDTF">2009-05-03T15:54:00Z</dcterms:modified>
  <cp:revision>3</cp:revision>
  <dc:subject/>
  <dc:title/>
</cp:coreProperties>
</file>