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You're going to hear a brief passage from Desperate Housewives - Season 1 - Episode 1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17720</wp:posOffset>
            </wp:positionH>
            <wp:positionV relativeFrom="paragraph">
              <wp:posOffset>29845</wp:posOffset>
            </wp:positionV>
            <wp:extent cx="1181100" cy="666750"/>
            <wp:effectExtent l="0" t="0" r="0" b="0"/>
            <wp:wrapNone/>
            <wp:docPr id="1" name="mary_alice_yo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y_alice_you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GB"/>
        </w:rPr>
        <w:t xml:space="preserve">The narrator is Mary Alice Young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woman who kills herself at the very beginning of the seri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12520</wp:posOffset>
            </wp:positionH>
            <wp:positionV relativeFrom="paragraph">
              <wp:posOffset>128905</wp:posOffset>
            </wp:positionV>
            <wp:extent cx="809625" cy="1076325"/>
            <wp:effectExtent l="0" t="0" r="0" b="0"/>
            <wp:wrapNone/>
            <wp:docPr id="2" name="sus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us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Her friends,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7920</wp:posOffset>
            </wp:positionH>
            <wp:positionV relativeFrom="paragraph">
              <wp:posOffset>60325</wp:posOffset>
            </wp:positionV>
            <wp:extent cx="990600" cy="1304925"/>
            <wp:effectExtent l="0" t="0" r="0" b="0"/>
            <wp:wrapNone/>
            <wp:docPr id="3" name="br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re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Susan Mayer</w:t>
      </w:r>
    </w:p>
    <w:p>
      <w:pPr>
        <w:pStyle w:val="Normal"/>
        <w:ind w:left="708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52705</wp:posOffset>
                </wp:positionV>
                <wp:extent cx="304800" cy="114300"/>
                <wp:effectExtent l="1905" t="508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.15pt" to="81.5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3320</wp:posOffset>
            </wp:positionH>
            <wp:positionV relativeFrom="paragraph">
              <wp:posOffset>106045</wp:posOffset>
            </wp:positionV>
            <wp:extent cx="809625" cy="1209675"/>
            <wp:effectExtent l="0" t="0" r="0" b="0"/>
            <wp:wrapNone/>
            <wp:docPr id="5" name="lynet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ynett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1120</wp:posOffset>
                </wp:positionH>
                <wp:positionV relativeFrom="paragraph">
                  <wp:posOffset>98425</wp:posOffset>
                </wp:positionV>
                <wp:extent cx="1447800" cy="685800"/>
                <wp:effectExtent l="2540" t="190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7.75pt" to="219.55pt,6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6320</wp:posOffset>
                </wp:positionH>
                <wp:positionV relativeFrom="paragraph">
                  <wp:posOffset>29845</wp:posOffset>
                </wp:positionV>
                <wp:extent cx="2590800" cy="1485900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09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2.35pt" to="285.55pt,1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Bree Van de Kamp</w:t>
        <w:tab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70120</wp:posOffset>
            </wp:positionH>
            <wp:positionV relativeFrom="paragraph">
              <wp:posOffset>22225</wp:posOffset>
            </wp:positionV>
            <wp:extent cx="1047750" cy="1047750"/>
            <wp:effectExtent l="0" t="0" r="0" b="0"/>
            <wp:wrapNone/>
            <wp:docPr id="8" name="gabriel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abriel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6320</wp:posOffset>
                </wp:positionH>
                <wp:positionV relativeFrom="paragraph">
                  <wp:posOffset>7620</wp:posOffset>
                </wp:positionV>
                <wp:extent cx="3657600" cy="914400"/>
                <wp:effectExtent l="1270" t="1905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0.6pt" to="369.55pt,7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Lynette Scavo</w:t>
        <w:tab/>
        <w:tab/>
      </w:r>
    </w:p>
    <w:p>
      <w:pPr>
        <w:pStyle w:val="Normal"/>
        <w:ind w:left="354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abrielle Solis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are all going to investigate and try to understand the reasons of her suicide.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sten and fill in the blank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ary Alice : My name is Mary Alice Young. When you …</w:t>
        <w:tab/>
        <w:tab/>
        <w:t xml:space="preserve">this morning’s … </w:t>
        <w:tab/>
        <w:t xml:space="preserve"> you may come across an …</w:t>
        <w:tab/>
        <w:tab/>
        <w:t>about the …</w:t>
        <w:tab/>
        <w:tab/>
        <w:t>day I had …</w:t>
        <w:tab/>
        <w:tab/>
        <w:t>…            . Normally there is never …</w:t>
        <w:tab/>
        <w:tab/>
        <w:t xml:space="preserve">     newsworthy about my life, but that all …</w:t>
        <w:tab/>
        <w:t xml:space="preserve">   </w:t>
        <w:tab/>
        <w:tab/>
        <w:t xml:space="preserve">     last…</w:t>
        <w:tab/>
        <w:t xml:space="preserve">            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GB"/>
        </w:rPr>
        <w:t>…</w:t>
      </w:r>
      <w:r>
        <w:rPr>
          <w:sz w:val="28"/>
          <w:szCs w:val="28"/>
          <w:lang w:val="en-GB"/>
        </w:rPr>
        <w:tab/>
        <w:t>…</w:t>
        <w:tab/>
        <w:tab/>
        <w:t>everything …</w:t>
        <w:tab/>
        <w:tab/>
        <w:tab/>
        <w:t>quite normal at first. I …</w:t>
        <w:tab/>
        <w:tab/>
        <w:t xml:space="preserve">   …          for my family, I performed my…</w:t>
        <w:tab/>
        <w:tab/>
        <w:tab/>
        <w:t>, I …</w:t>
        <w:tab/>
        <w:tab/>
        <w:t xml:space="preserve"> my …</w:t>
        <w:tab/>
        <w:tab/>
        <w:tab/>
        <w:t>, I ran my errands. In truth, I …</w:t>
        <w:tab/>
        <w:tab/>
        <w:tab/>
        <w:t>the day as I spent every other day, quietly polishing the …</w:t>
        <w:tab/>
        <w:tab/>
        <w:t xml:space="preserve"> of my life, until it gleamed with…</w:t>
        <w:tab/>
        <w:tab/>
        <w:tab/>
        <w:tab/>
        <w:t>. That’s why it was so …</w:t>
        <w:tab/>
        <w:tab/>
        <w:tab/>
        <w:t xml:space="preserve"> when I …</w:t>
        <w:tab/>
        <w:tab/>
        <w:tab/>
        <w:t>to go to my hallway closet and retrieve a …</w:t>
        <w:tab/>
        <w:tab/>
        <w:t xml:space="preserve"> that had …</w:t>
        <w:tab/>
        <w:tab/>
        <w:t>been used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apspan">
    <w:name w:val="gapspa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8:18:00Z</dcterms:created>
  <dc:creator>Cathy</dc:creator>
  <dc:description/>
  <cp:keywords/>
  <dc:language>en-US</dc:language>
  <cp:lastModifiedBy>Cathy</cp:lastModifiedBy>
  <dcterms:modified xsi:type="dcterms:W3CDTF">2009-04-26T14:52:00Z</dcterms:modified>
  <cp:revision>4</cp:revision>
  <dc:subject/>
  <dc:title>You're going to hear a brief passage from Desperate Housewives - Season 1 - Episode 1 </dc:title>
</cp:coreProperties>
</file>